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комплектующие изделия для монтажа ВОЛС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комплектующие изделия для монтажа ВОЛС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Республика Башкортостан, г. Уфа, ул. Майкопская, д. 61 (склад ЦТЭ ОАО "Башинформсвязь")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– 3 323 000 </w:t>
            </w:r>
            <w:r>
              <w:rPr/>
              <w:t>рублей без НДС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7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46:00Z</dcterms:created>
  <dc:creator>O_Konstantinova</dc:creator>
  <dc:description/>
  <cp:keywords/>
  <dc:language>en-US</dc:language>
  <cp:lastModifiedBy>e.farrahova</cp:lastModifiedBy>
  <cp:lastPrinted>2012-05-25T10:01:00Z</cp:lastPrinted>
  <dcterms:modified xsi:type="dcterms:W3CDTF">2012-05-31T06:07:00Z</dcterms:modified>
  <cp:revision>3</cp:revision>
  <dc:subject/>
  <dc:title> </dc:title>
</cp:coreProperties>
</file>